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МИНПРОСВЕЩЕНИЯ РОССИ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«Нижегородский государственный педагогический университет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rFonts w:eastAsia="Times New Roman"/>
          <w:szCs w:val="28"/>
        </w:rPr>
        <w:t>имени Козьмы Минина»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Факультет психологии и педагогики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Кафедра психологии и педагогики дошкольного и начального образова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>
          <w:rFonts w:eastAsia="Times New Roman"/>
        </w:rPr>
        <w:t xml:space="preserve">                  </w:t>
      </w:r>
      <w:r>
        <w:rPr>
          <w:szCs w:val="28"/>
        </w:rPr>
        <w:t xml:space="preserve">УТВЕРЖДЕНО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szCs w:val="28"/>
        </w:rPr>
      </w:pPr>
      <w:r>
        <w:rPr>
          <w:rFonts w:eastAsia="Times New Roman"/>
          <w:szCs w:val="28"/>
        </w:rPr>
        <w:t xml:space="preserve">                  </w:t>
      </w:r>
      <w:r>
        <w:rPr>
          <w:szCs w:val="28"/>
        </w:rPr>
        <w:t xml:space="preserve">Решением Ученого совета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>
          <w:rFonts w:eastAsia="Times New Roman"/>
          <w:szCs w:val="28"/>
        </w:rPr>
        <w:t xml:space="preserve">                  </w:t>
      </w:r>
      <w:r>
        <w:rPr>
          <w:szCs w:val="28"/>
        </w:rPr>
        <w:t>Протокол № 6</w:t>
        <w:tab/>
        <w:t xml:space="preserve">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szCs w:val="28"/>
        </w:rPr>
      </w:pPr>
      <w:r>
        <w:rPr>
          <w:rFonts w:eastAsia="Times New Roman"/>
          <w:szCs w:val="28"/>
        </w:rPr>
        <w:t xml:space="preserve">                 </w:t>
      </w:r>
      <w:r>
        <w:rPr>
          <w:szCs w:val="28"/>
        </w:rPr>
        <w:t>«22» февраля 2019 г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200"/>
        <w:ind w:left="4820" w:hanging="0"/>
        <w:contextualSpacing/>
        <w:rPr/>
      </w:pPr>
      <w:r>
        <w:rPr>
          <w:rFonts w:eastAsia="Times New Roman"/>
          <w:szCs w:val="28"/>
        </w:rPr>
        <w:t xml:space="preserve">                  </w:t>
      </w:r>
      <w:r>
        <w:rPr>
          <w:szCs w:val="28"/>
        </w:rPr>
        <w:t xml:space="preserve">Внесены изменения </w:t>
      </w:r>
    </w:p>
    <w:p>
      <w:pPr>
        <w:pStyle w:val="Normal"/>
        <w:autoSpaceDE w:val="false"/>
        <w:spacing w:before="0" w:after="200"/>
        <w:ind w:left="4820" w:hanging="0"/>
        <w:contextualSpacing/>
        <w:rPr/>
      </w:pPr>
      <w:r>
        <w:rPr>
          <w:szCs w:val="28"/>
        </w:rPr>
        <w:tab/>
        <w:tab/>
        <w:t xml:space="preserve">      решением Ученого совета </w:t>
      </w:r>
    </w:p>
    <w:p>
      <w:pPr>
        <w:pStyle w:val="Normal"/>
        <w:autoSpaceDE w:val="false"/>
        <w:spacing w:before="0" w:after="200"/>
        <w:ind w:left="4820" w:hanging="0"/>
        <w:contextualSpacing/>
        <w:rPr/>
      </w:pPr>
      <w:r>
        <w:rPr>
          <w:szCs w:val="28"/>
        </w:rPr>
        <w:tab/>
        <w:tab/>
        <w:t xml:space="preserve">      Протокол № 13</w:t>
      </w:r>
    </w:p>
    <w:p>
      <w:pPr>
        <w:pStyle w:val="Normal"/>
        <w:autoSpaceDE w:val="false"/>
        <w:spacing w:before="0" w:after="200"/>
        <w:ind w:left="4820" w:hanging="0"/>
        <w:contextualSpacing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ab/>
        <w:tab/>
        <w:t xml:space="preserve">     «30» августа 2021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рограмма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государственной итоговой аттестации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по напрвлению подготовки: 44.03.02 Психолого-педагогическое образование»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профиль подготовки: Психология и педагогика дошкольного образования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rPr>
          <w:szCs w:val="28"/>
        </w:rPr>
      </w:pPr>
      <w:r>
        <w:rPr>
          <w:szCs w:val="28"/>
        </w:rPr>
        <w:t>Квалификция выпускника:– бакалав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2021 год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  <w:caps/>
          <w:szCs w:val="28"/>
          <w:shd w:fill="FFFFFF" w:val="clear"/>
        </w:rPr>
      </w:pPr>
      <w:r>
        <w:rPr>
          <w:b/>
          <w:bCs/>
          <w:caps/>
          <w:szCs w:val="28"/>
          <w:shd w:fill="FFFFFF" w:val="clear"/>
        </w:rPr>
        <w:t>Лист согласовани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2"/>
        <w:rPr>
          <w:bCs/>
          <w:szCs w:val="28"/>
          <w:shd w:fill="FFFFFF" w:val="clear"/>
        </w:rPr>
      </w:pPr>
      <w:r>
        <w:rPr>
          <w:bCs/>
          <w:caps/>
          <w:szCs w:val="28"/>
          <w:shd w:fill="FFFFFF" w:val="clear"/>
        </w:rPr>
        <w:t>ПРОГРАММы ГОСУДАРСТВЕННОЙ</w:t>
      </w:r>
      <w:r>
        <w:rPr>
          <w:bCs/>
          <w:szCs w:val="28"/>
          <w:shd w:fill="FFFFFF" w:val="clear"/>
        </w:rPr>
        <w:t xml:space="preserve"> ИТОГОВОЙ АТТЕСТАЦИ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outlineLvl w:val="2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>Программа соответствует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jc w:val="both"/>
        <w:outlineLvl w:val="2"/>
        <w:rPr/>
      </w:pPr>
      <w:r>
        <w:rPr>
          <w:bCs/>
          <w:szCs w:val="28"/>
          <w:shd w:fill="FFFFFF" w:val="clear"/>
        </w:rPr>
        <w:t>1. Требованиям ФГОС ВО по направлению подготовки 44.03.02 Психолого-педагогическое образование, утвержденного приказом МИНОБРНАУКИ РОССИИ от «22» февраля 2018 г., № 122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jc w:val="both"/>
        <w:outlineLvl w:val="2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>2. ОПОП по направлению подготовки 44.03.02 Психолого-педагогическое образова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outlineLvl w:val="2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>3. Запросам и требованиям работодателей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outlineLvl w:val="2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rPr/>
      </w:pPr>
      <w:r>
        <w:rPr/>
      </w:r>
    </w:p>
    <w:p>
      <w:pPr>
        <w:pStyle w:val="Normal"/>
        <w:suppressAutoHyphens w:val="true"/>
        <w:spacing w:lineRule="auto" w:line="360"/>
        <w:rPr/>
      </w:pPr>
      <w:r>
        <w:rPr/>
        <w:t>Программа принята на заседании Ученого совета факультета психологии и педагогики, протокол  №10 от 17 июня 2021 г.</w:t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  <w:t>ТРЕБОВАНИЯ К СТРУКТУРЕ И СОДЕРЖАНИЮ</w:t>
      </w:r>
    </w:p>
    <w:p>
      <w:pPr>
        <w:pStyle w:val="Normal"/>
        <w:autoSpaceDE w:val="false"/>
        <w:spacing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  <w:t>Введение</w:t>
      </w:r>
    </w:p>
    <w:p>
      <w:pPr>
        <w:pStyle w:val="Normal"/>
        <w:autoSpaceDE w:val="false"/>
        <w:spacing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,Italic;Meiryo"/>
          <w:iCs/>
          <w:szCs w:val="28"/>
        </w:rPr>
        <w:t>Выпускная квалификационная работа (далее – ВКР) является обязательной формой государственной итоговой аттестации</w:t>
      </w:r>
      <w:r>
        <w:rPr>
          <w:rFonts w:eastAsia="TimesNewRoman;Meiryo"/>
          <w:iCs/>
          <w:szCs w:val="28"/>
        </w:rPr>
        <w:t xml:space="preserve"> и </w:t>
      </w:r>
      <w:r>
        <w:rPr>
          <w:rFonts w:eastAsia="Calibri,Italic;Meiryo"/>
          <w:iCs/>
          <w:szCs w:val="28"/>
        </w:rPr>
        <w:t xml:space="preserve">выполняется согласно графику учебного процесса. Выпускная квалификационная работа имеет своей целью </w:t>
      </w:r>
      <w:r>
        <w:rPr>
          <w:szCs w:val="28"/>
          <w:shd w:fill="FFFFFF" w:val="clear"/>
        </w:rPr>
        <w:t xml:space="preserve">систематизацию, обобщение и закрепление теоретических знаний и практических умений выпускника, </w:t>
      </w:r>
      <w:r>
        <w:rPr>
          <w:rFonts w:eastAsia="Calibri,Italic;Meiryo"/>
          <w:iCs/>
          <w:szCs w:val="28"/>
        </w:rPr>
        <w:t xml:space="preserve">определение степени освоения  компетенций, установленных федеральным государственным образовательным стандартом высшего образования по направлению подготовки </w:t>
      </w:r>
      <w:r>
        <w:rPr>
          <w:rFonts w:eastAsia="TimesNewRoman;Meiryo"/>
          <w:iCs/>
          <w:szCs w:val="28"/>
        </w:rPr>
        <w:t>44.03.02 Психолого-педагогическое образование (</w:t>
      </w:r>
      <w:r>
        <w:rPr>
          <w:rFonts w:eastAsia="Calibri,Italic;Meiryo"/>
          <w:iCs/>
          <w:szCs w:val="28"/>
        </w:rPr>
        <w:t>далее – ФГОС ВО</w:t>
      </w:r>
      <w:r>
        <w:rPr>
          <w:rFonts w:eastAsia="TimesNewRoman;Meiryo"/>
          <w:iCs/>
          <w:szCs w:val="28"/>
        </w:rPr>
        <w:t xml:space="preserve">) </w:t>
      </w:r>
      <w:r>
        <w:rPr>
          <w:rFonts w:eastAsia="Calibri,Italic;Meiryo"/>
          <w:iCs/>
          <w:szCs w:val="28"/>
        </w:rPr>
        <w:t>и основной профессиональной образовательной программой высшего образования</w:t>
      </w:r>
      <w:r>
        <w:rPr>
          <w:rFonts w:eastAsia="TimesNewRoman;Meiryo"/>
          <w:iCs/>
          <w:szCs w:val="28"/>
        </w:rPr>
        <w:t xml:space="preserve">, </w:t>
      </w:r>
      <w:r>
        <w:rPr>
          <w:rFonts w:eastAsia="Calibri,Italic;Meiryo"/>
          <w:iCs/>
          <w:szCs w:val="28"/>
        </w:rPr>
        <w:t xml:space="preserve">реализуемой в Мининском университете </w:t>
      </w:r>
      <w:r>
        <w:rPr>
          <w:rFonts w:eastAsia="TimesNewRoman;Meiryo"/>
          <w:iCs/>
          <w:szCs w:val="28"/>
        </w:rPr>
        <w:t>(</w:t>
      </w:r>
      <w:r>
        <w:rPr>
          <w:rFonts w:eastAsia="Calibri,Italic;Meiryo"/>
          <w:iCs/>
          <w:szCs w:val="28"/>
        </w:rPr>
        <w:t xml:space="preserve">далее </w:t>
      </w:r>
      <w:r>
        <w:rPr>
          <w:rFonts w:eastAsia="TimesNewRoman;Meiryo"/>
          <w:iCs/>
          <w:szCs w:val="28"/>
        </w:rPr>
        <w:t xml:space="preserve">– </w:t>
      </w:r>
      <w:r>
        <w:rPr>
          <w:rFonts w:eastAsia="Calibri,Italic;Meiryo"/>
          <w:iCs/>
          <w:szCs w:val="28"/>
        </w:rPr>
        <w:t>ОПОП Мининского университета</w:t>
      </w:r>
      <w:r>
        <w:rPr>
          <w:rFonts w:eastAsia="TimesNewRoman;Meiryo"/>
          <w:iCs/>
          <w:szCs w:val="28"/>
        </w:rPr>
        <w:t>).</w:t>
      </w:r>
      <w:r>
        <w:rPr>
          <w:rFonts w:eastAsia="Times New Roman"/>
          <w:szCs w:val="28"/>
          <w:lang w:eastAsia="ru-RU"/>
        </w:rPr>
        <w:t xml:space="preserve">  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Цель и задачи выполнения выпускной квалификацион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7052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Цель выполнения выпускной квалификационной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i/>
                <w:i/>
                <w:szCs w:val="28"/>
                <w:lang w:eastAsia="ru-RU"/>
              </w:rPr>
            </w:pPr>
            <w:r>
              <w:rPr>
                <w:rFonts w:eastAsia="Times New Roman"/>
                <w:i/>
                <w:szCs w:val="28"/>
                <w:lang w:eastAsia="ru-RU"/>
              </w:rPr>
              <w:t xml:space="preserve">Выполнение  ВКР  является  заключительным  этапом  обучения и имеет своей целью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i/>
                <w:szCs w:val="28"/>
                <w:lang w:eastAsia="ru-RU"/>
              </w:rPr>
              <w:t xml:space="preserve">- </w:t>
            </w:r>
            <w:r>
              <w:rPr>
                <w:rFonts w:eastAsia="Times New Roman"/>
                <w:szCs w:val="28"/>
                <w:lang w:eastAsia="ru-RU"/>
              </w:rPr>
              <w:t xml:space="preserve">определение практической и теоретической подготовленности выпускника к выполнению профессиональных задач, применению комплекса  знаний  по направлению подготовки  при решении конкретных практических задач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установление степени освоения компетенций установленных федеральным государственным образовательным стандартом высшего профессионального образования и основной образовательной программы Мининского университета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а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ыполнения выпускной квалификационной работ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,Italic;Meiryo"/>
                <w:i/>
                <w:iCs/>
                <w:szCs w:val="28"/>
              </w:rPr>
              <w:t>Выполнение  ВКР  преследует реализацию следующих задач</w:t>
            </w:r>
            <w:r>
              <w:rPr>
                <w:rFonts w:eastAsia="Calibri,Italic;Meiryo"/>
                <w:iCs/>
                <w:szCs w:val="28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,Italic;Meiryo"/>
                <w:iCs/>
                <w:szCs w:val="28"/>
              </w:rPr>
            </w:pPr>
            <w:r>
              <w:rPr>
                <w:rFonts w:eastAsia="Calibri,Italic;Meiryo"/>
                <w:iCs/>
                <w:szCs w:val="28"/>
              </w:rPr>
              <w:t>- выявить умение интегрировать знания, полученные при изучении гуманитарных, социально-экономических, общепрофессиональных и специальных дисциплин,  применять их в своей профессион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,Italic;Meiryo"/>
                <w:iCs/>
                <w:szCs w:val="28"/>
              </w:rPr>
            </w:pPr>
            <w:r>
              <w:rPr>
                <w:rFonts w:eastAsia="Calibri,Italic;Meiryo"/>
                <w:iCs/>
                <w:szCs w:val="28"/>
              </w:rPr>
              <w:t>- проявить навыки практического применения полученных знаний в реализации задач основной общеобразовательной программы дошко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,Italic;Meiryo"/>
                <w:iCs/>
                <w:szCs w:val="28"/>
              </w:rPr>
            </w:pPr>
            <w:r>
              <w:rPr>
                <w:rFonts w:eastAsia="Calibri,Italic;Meiryo"/>
                <w:iCs/>
                <w:szCs w:val="28"/>
              </w:rPr>
              <w:t>- продемонстрировать умение анализа, обобщения, систематизации основных научно-теоретических и практических исследований по проблемам дошкольного образования и самостоятельного применения наиболее эффективных научных подходов в решении практически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6"/>
                <w:szCs w:val="26"/>
              </w:rPr>
            </w:pPr>
            <w:r>
              <w:rPr>
                <w:iCs/>
                <w:szCs w:val="28"/>
              </w:rPr>
              <w:t>- способствовать творческой самореализации выпускника при решении конкретных педагогических задач дошкольного образования.</w:t>
            </w:r>
          </w:p>
        </w:tc>
      </w:tr>
    </w:tbl>
    <w:p>
      <w:pPr>
        <w:pStyle w:val="Normal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ребования к уровню подготовки выпускника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, степени освоения компетенций установленных ФГОС ВО и ОПОП Мининского университета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 соответствии с требованиями ФГОС ВО и ОПОП Мининского университета по направлению подготовки 44.03.02 Психолого-педагогическое образование выпускник должен быть подготовлен к следующим типам задач профессиональной деятельности</w:t>
      </w:r>
      <w:r>
        <w:rPr>
          <w:b/>
          <w:szCs w:val="28"/>
        </w:rPr>
        <w:t>:</w:t>
      </w:r>
    </w:p>
    <w:p>
      <w:pPr>
        <w:pStyle w:val="Style21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едагогический</w:t>
      </w:r>
    </w:p>
    <w:p>
      <w:pPr>
        <w:pStyle w:val="Style21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методический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требованиями ФГОС ВО и ОПОП Мининского университета по направлению подготовки 44.03.02 Психолого-педагогическое образование  выпускник должен быть подготовлен к решению следующих </w:t>
      </w:r>
      <w:r>
        <w:rPr>
          <w:b/>
          <w:bCs/>
          <w:szCs w:val="28"/>
        </w:rPr>
        <w:t>задач профессиональной деятельности</w:t>
      </w:r>
      <w:r>
        <w:rPr>
          <w:b/>
          <w:szCs w:val="28"/>
        </w:rPr>
        <w:t>:</w:t>
      </w:r>
    </w:p>
    <w:p>
      <w:pPr>
        <w:pStyle w:val="Style21"/>
        <w:autoSpaceDE w:val="false"/>
        <w:spacing w:before="0" w:after="0"/>
        <w:ind w:left="709" w:hanging="0"/>
        <w:contextualSpacing/>
        <w:jc w:val="both"/>
        <w:rPr>
          <w:szCs w:val="28"/>
        </w:rPr>
      </w:pPr>
      <w:r>
        <w:rPr>
          <w:szCs w:val="28"/>
        </w:rPr>
        <w:t>1) педагогическая деятельность в дошкольном образовании:</w:t>
      </w:r>
    </w:p>
    <w:p>
      <w:pPr>
        <w:pStyle w:val="Style21"/>
        <w:numPr>
          <w:ilvl w:val="0"/>
          <w:numId w:val="6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существление профессиональной деятельности в соответствии с нормативно-правовыми актами в сфере дошкольного образования и нормами профессиональной этики;</w:t>
      </w:r>
    </w:p>
    <w:p>
      <w:pPr>
        <w:pStyle w:val="Style21"/>
        <w:numPr>
          <w:ilvl w:val="0"/>
          <w:numId w:val="6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существление совместной образовательной и воспитательной деятельности обучающихся в соответствии с требованиями федеральных государственных образовательных стандартов;</w:t>
      </w:r>
    </w:p>
    <w:p>
      <w:pPr>
        <w:pStyle w:val="Style21"/>
        <w:numPr>
          <w:ilvl w:val="0"/>
          <w:numId w:val="6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духовно-нравственное воспитание обучающихся;</w:t>
      </w:r>
    </w:p>
    <w:p>
      <w:pPr>
        <w:pStyle w:val="Style21"/>
        <w:numPr>
          <w:ilvl w:val="0"/>
          <w:numId w:val="6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существление образовательного процесса на основе специальных научных знаний;</w:t>
      </w:r>
    </w:p>
    <w:p>
      <w:pPr>
        <w:pStyle w:val="Style21"/>
        <w:numPr>
          <w:ilvl w:val="0"/>
          <w:numId w:val="6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существление мониторинга развития обучающихся.</w:t>
      </w:r>
    </w:p>
    <w:p>
      <w:pPr>
        <w:pStyle w:val="Style21"/>
        <w:autoSpaceDE w:val="false"/>
        <w:spacing w:before="0" w:after="0"/>
        <w:ind w:left="708" w:hanging="0"/>
        <w:contextualSpacing/>
        <w:jc w:val="both"/>
        <w:rPr>
          <w:szCs w:val="28"/>
        </w:rPr>
      </w:pPr>
      <w:r>
        <w:rPr>
          <w:szCs w:val="28"/>
        </w:rPr>
        <w:t>2) методическая деятельность в дошкольном образовании:</w:t>
      </w:r>
    </w:p>
    <w:p>
      <w:pPr>
        <w:pStyle w:val="Style21"/>
        <w:numPr>
          <w:ilvl w:val="0"/>
          <w:numId w:val="3"/>
        </w:numPr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разработка и реализация образовательных программ в сфере дошкольного образования;</w:t>
      </w:r>
    </w:p>
    <w:p>
      <w:pPr>
        <w:pStyle w:val="Style21"/>
        <w:numPr>
          <w:ilvl w:val="0"/>
          <w:numId w:val="3"/>
        </w:numPr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индивидуализация обучения, развития, воспитания, в том числе обучающихся с особыми образовательными потребностями, с помощью психолого-педагогических технологий в профессиональной деятельности.</w:t>
      </w:r>
    </w:p>
    <w:p>
      <w:pPr>
        <w:pStyle w:val="Normal"/>
        <w:autoSpaceDE w:val="false"/>
        <w:spacing w:before="0" w:after="0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В рамках выполнения выпускной квалификационной работы проверятся степень сформированности у выпускника  следующих компетенций: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УК-1. Способен осуществлять поиск, критический анализ и синтез информации, применять системный подход для решения поставленных задач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УК-3. Способен осуществлять социальное взаимодействие и реализовывать свою роль в команде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УК-5. Способен воспринимать межкультурное разнообразие общества в социально-историческом, этическом и философском контекстах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УК-9. Способен принимать обоснованные экономические решения в различных областях жизнедеятельност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УК-10. Способен формировать нетерпимое отношение к коррупционному поведению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1. Способен осуществлять профессиональную деятельность в соответствии с нормативными правовыми актами в сфере образования и нормами профессиональной этики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ПК-2. 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-коммуникационных технологий)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3. 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4. Способен осуществлять духовно-нравственное воспитание обучающихся на основе базовых национальных ценностей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5. Способен осуществлять контроль и оценку формирования результатов образования обучающихся, выявлять и корректировать трудности в обучении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6.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7. Способен взаимодействовать с участниками образовательных отношений в рамках реализации образовательных программ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8. Способен осуществлять педагогическую деятельность на основе специальных научных знаний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9. Способен понимать принципы работы современных информационных технологий и использовать их при решении задач профессиональной деятельности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К-1. Способен осуществлять педагогическую деятельность по проектированию и реализации образовательного процесса в образовательных организациях дошкольного образования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К-2. Способен осуществлять педагогическую деятельность по проектированию и реализации основных образовательных программ дошкольного образования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700"/>
        <w:gridCol w:w="2130"/>
        <w:gridCol w:w="2126"/>
        <w:gridCol w:w="1986"/>
      </w:tblGrid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 и наименование компетенц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 и наименование индикатора достижения компетенции</w:t>
            </w:r>
          </w:p>
        </w:tc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епень сформированности индикатора достижения компетенци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вышенный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оговый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тим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пустим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итический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е компетенции (УК)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1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1.1. Выбирает источники информации, адекватные поставленным задачам и соответствующие научному ми-ровоззрени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выбирает источники информации, адекватные поставленным задачам и соответствующие научному ми-ровоззр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выбирает некоторые источники информации, адекватные поставленным задачам и соответствующие научному ми-ровоззрению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выбирает источники информации, адекватные поставленным задачам и соответствующие научному ми-ровоззрению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1.2. Демонстрирует умение осуществлять поиск ин-формации для решения поставленных задач в рамках научного мировоззр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демонстрирует умение осуществлять поиск ин-формации для решения поставленных задач в рамках научного мировозз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умение осуществлять поиск ин-формации для решения поставленных задач в рамках научного мировозз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затруднения в демонстрации умения осуществлять поиск ин-формации для решения поставленных задач в рамках научного мировоззрения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1.3. Демонстрирует умение рассматривать различные точки зрения на поставленную задачу в рамках научного мировоззр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демонстрирует умение рассматривать различные точки зрения на поставленную задачу в рамках научного мировозз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умение рассматривать некоторые точки зрения на поставленную задачу в рамках научного мировозз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демонстрирует умение рассматривать некоторые точки зрения на поставленную задачу в рамках научного мировоззрения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1.4. Выявляет степень доказательности различных точек зрения на поставленную задачу в рамках научного мировоззр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выявляет степень доказательности различных точек зрения на поставленную задачу в рамках научного мировозз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выявляет степень доказательности некоторых точек зрения на поставленную задачу в рамках научного мировозз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затруднения в  выявлении степени доказательности некоторых точек зрения на поставленную задачу в рамках научного мировоззрения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1.5. Определяет рациональные идеи для решения поставленных задач в рамках научного мировоззр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определяет рациональные идеи для решения поставленных задач в рамках научного мировозз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пределяет рациональные идеи для решения поставленных задач в рамках научного мировозз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определяет рациональные идеи для решения поставленных задач в рамках научного мировоззрения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2.1. Проводит декомпозицию поставленной цели проекта в задача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проводит декомпозицию поставленной цели проекта в задач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проводит декомпозицию поставленной цели проекта в задача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затруднения в  декомпозиции поставленной цели проекта в задачах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2.2. Демонстрирует знание правовых норм достижения поставленной цели в сфере реализации проек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демонстрирует знание правовых норм достижения поставленной цели в сфере реализации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знание правовых норм достижения поставленной цели в сфере реализации проек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демонстрирует знание правовых норм достижения поставленной цели в сфере реализации проекта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2.3. Демонстрирует умение определять имеющиеся ресурсы для достижения цели проек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демонстрирует умение определять имеющиеся ресурсы для достижения цели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умение определять имеющиеся ресурсы для достижения цели проек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демонстрирует умение определять имеющиеся ресурсы для достижения цели проекта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2.4. Осуществляет поиск необходимой информации для достижения задач проек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осуществляет поиск необходимой информации для достижения задач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существляет поиск необходимой информации для достижения задач проек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осуществляет поиск необходимой информации для достижения задач проекта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2.5. Выявляет и анализирует различные способы ре-шения задач в рамках цели проекта и аргументирует их выбо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выявляет и анализирует различные способы решения задач в рамках цели проекта и аргументирует их выб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выявляет и анализирует некоторые способы решения задач в рамках цели проекта и аргументирует их выбо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трудности в выявлении и анализе некоторых способов решения задач в рамках цели проекта и аргументирует их выбор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3. Способен осуществлять социальное взаимодействие и реализовывать свою роль в ко-манде</w:t>
              <w:tab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3.1. Понимает эффективность использования стратегии сотрудничества для достижения поставленной цели, определяет свою роль в команд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ном объеме  понимает эффективность использования стратегии сотрудничества для достижения поставленной цели, определяет свою роль в коман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 понимает эффективность использования стратегии сотрудничества для достижения поставленной цели, определяет свою роль в команд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 понимает эффективность использования стратегии сотрудничества для достижения поставленной цели, определяет свою роль в команде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3.2. Планирует последовательность шагов для достижения заданного результа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планирует последовательность шагов для достижения заданного результ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т последовательность некоторых основных шагов для достижения заданного результа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планирует последовательность некоторых шагов для достижения заданного результата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3.3. Осуществляет обмен информацией с другими членами команды, осуществляет презентацию результатов работы коман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осуществляет обмен информацией с другими членами команды, осуществляет презентацию результатов работы кома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существляет обмен информацией с другими членами команды, осуществляет презентацию результатов работы коман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осуществляет обмен информацией с другими членами команды, осуществляет презентацию результатов работы команды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3.4. Осуществляет выбор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осуществляет выбор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существляет выбор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трудности в выборе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4. Способен осуществлять деловую ком-муникацию в устной и письменной формах на государ-ственном языке Российской Федерации и ино-странном(ых) языке(ах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4.1. Грамотно и ясно строит диалогическую речь в рамках межличностного и межкультурного общения на иностранном язык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но и ясно строит диалогическую речь в рамках межличностного и межкультурного общения на иностранном язы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 диалогическую речь с некоторыми ошибками в рамках межличностного и межкультурного общения на иностранном язык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трудности в построении диалогической речи в рамках межличностного и межкультурного общения на иностранном языке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4.2. Демонстрирует умение осуществлять деловую переписку на иностранном языке с учетом социокультурных особеннос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умение осуществлять деловую переписку на иностранном языке с учетом социокультурных особе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частичное умение осуществлять деловую переписку на иностранном языке с учетом социокультурных особенност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трудности в осуществлении деловой переписки на иностранном языке с учетом социокультурных особенностей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4.3. Демонстрирует способность находить, воспринимать  и использовать информацию на иностранном языке, полученную из печатных и электронных источников  для решения стандартных коммуникативных зада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демонстрирует способность находить, воспринимать  и использовать информацию на иностранном языке, полученную из печатных и электронных источников  для решения стандартных коммуникатив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способность находить, воспринимать  и использовать информацию на иностранном языке, полученную из печатных и электронных источников  для решения стандартных коммуникативных зада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трудности в нахождении, восприятии и использовании информации на иностранном языке, полученной из печатных и электронных источников  для решения стандартных коммуникативных задач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4.4. Создает на русском языке грамотные и непротиворечивые письменные тексты реферативного характе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ет на русском языке грамотные и непротиворечивые письменные тексты реферативн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ет на русском языке непротиворечивые письменные тексты реферативного характер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трудности в создании на русском языке грамотных и непротиворечивых письменных текстов реферативного характера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4.5. Демонстрирует умение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демонстрирует умение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умение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трудности в демонстрации умения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4.6. Осуществляет поиск необходимой информации для решения стандартных коммуникативных задач с применением ИКТ-технолог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осуществляет поиск необходимой информации для решения стандартных коммуникативных задач с применением ИКТ-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существляет поиск необходимой информации для решения стандартных коммуникативных задач с применением ИКТ-технолог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осуществляет поиск необходимой информации для решения стандартных коммуникативных задач с применением ИКТ-технологий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4.7. Осуществляет выбор коммуникативных стратегий и тактик при ведении деловых переговор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ально осуществляет выбор коммуникативных стратегий и тактик при ведении деловых перегов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существляет выбор коммуникативных стратегий и тактик при ведении деловых переговор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трудности в выборе коммуникативных стратегий и тактик при ведении деловых переговоров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5.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5.1. 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5.2. Соблюдает требования уважительного отношения  к историческому наследию и культурным традициям различных национальных и социальных групп в процессе межкультурного взаимодействия  на основе знаний основных этапов развития  России в социально-историческом, этическом и философском контекста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соблюдает требования уважительного отношения  к историческому наследию и культурным традициям различных национальных и социальных групп в процессе межкультурного взаимодействия  на основе знаний основных этапов развития  России в социально-историческом, этическом и философском контекс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соблюдает требования уважительного отношения  к историческому наследию и культурным традициям различных национальных и социальных групп в процессе межкультурного взаимодействия  на основе знаний основных этапов развития  России в социально-историческом, этическом и философском контекста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соблюдает требования уважительного отношения  к историческому наследию и культурным традициям различных национальных и социальных групп в процессе межкультурного взаимодействия  на основе знаний основных этапов развития  России в социально-историческом, этическом и философском контекстах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5.3. Умеет выстраивать взаимодействие  с учетом  национальных и социокультурных особеннос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умеет выстраивать взаимодействие  с учетом  национальных и социокультурных особе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умеет выстраивать взаимодействие  с учетом  национальных и социокультурных особенност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тарно умеет выстраивать взаимодействие  с учетом  национальных и социокультурных особенностей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6.1. Определяет свои личные ресурсы, возможности и ограничения для достижения поставленной цел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определяет свои личные ресурсы, возможности и ограничения для достижения поставленной ц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пределяет свои личные ресурсы, возможности и ограничения для достижения поставленной цел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определяет свои личные ресурсы, возможности и ограничения для достижения поставленной цел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6.2. Создает и достраивает индивидуальную траекторию саморазвития при получении основного и дополнительного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создает и достраивает индивидуальную траекторию саморазвития при получении основного и дополните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создает и достраивает индивидуальную траекторию саморазвития при получении основного и дополните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создает и достраивает индивидуальную траекторию саморазвития при получении основного и дополнительного образования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6.3. Владеет умением рационального распределения временных и информационных ресурс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владеет умением рационального распределения временных и информационн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владеет умением рационального распределения временных и информационных ресурс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владеет умением рационального распределения временных и информационных ресурсов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6.4. Умеет обобщать и транслировать свои индивидуальные достижения на пути реализации задач саморазви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умеет обобщать и транслировать свои индивидуальные достижения на пути реализации задач саморазви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умеет обобщать и транслировать свои индивидуальные достижения на пути реализации задач саморазви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умеет обобщать и транслировать свои индивидуальные достижения на пути реализации задач саморазвития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7.1. Умеет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умеет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умеет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умеет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7.2. Демонстрирует необходимый уровень физических кондиций для самореализации в профессиональной деятельност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ном объеме демонстрирует необходимый уровень физических кондиций для самореализации в профессиональ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необходимый уровень физических кондиций для самореализации в профессиональной деятельност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екоторые показатели из необходимого уровеня физических кондиций для самореализации в профессиональной деятельности.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оследовательно и в полном объеме обеспечивает в повседневной жизни и в профессиональной деятельности создание и поддержку </w:t>
            </w:r>
            <w:r>
              <w:rPr>
                <w:sz w:val="24"/>
              </w:rPr>
              <w:t>условий безопасной и комфортной образовательной среды, в том числе, природной, способствующей сохранению жизни и здоровья обучающихся в соответствии с их возрастными особенностями и санитарно-гигиеническими нормами д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Частично обеспечивает в повседневной жизни и в профессиональной деятельности создание и поддержку </w:t>
            </w:r>
            <w:r>
              <w:rPr>
                <w:sz w:val="24"/>
              </w:rPr>
              <w:t>условий безопасной и комфортной образовательной среды, в том числе, природной, способствующей сохранению жизни и здоровья обучающихся в соответствии с их возрастными особенностями и санитарно-гигиеническими нормами д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Фрагментарно обеспечивает в повседневной жизни и в профессиональной деятельности создание и поддержку </w:t>
            </w:r>
            <w:r>
              <w:rPr>
                <w:sz w:val="24"/>
              </w:rPr>
              <w:t>условий безопасной и комфортной образовательной среды, в том числе, природной, способствующей сохранению жизни и здоровья обучающихся в соответствии с их возрастными особенностями и санитарно-гигиеническими нормами д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</w:rPr>
            </w:pPr>
            <w:r>
              <w:rPr>
                <w:sz w:val="24"/>
              </w:rPr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lang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ru-RU"/>
              </w:rPr>
              <w:t xml:space="preserve">УК-9.1.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полное знание и понима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базовых принципов функционирования экономики и экономического развития, цели и формы участия государства в эконом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в большинстве случаев зн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базовых принципов функционирования экономики и экономического развития, цели и формы участия государства в экономике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фрагментарные знания и понима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базовых принципов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4"/>
              <w:jc w:val="both"/>
              <w:rPr/>
            </w:pPr>
            <w:r>
              <w:rPr>
                <w:sz w:val="24"/>
                <w:szCs w:val="24"/>
                <w:lang w:bidi="ru-RU"/>
              </w:rPr>
              <w:t>УК</w:t>
            </w:r>
            <w:r>
              <w:rPr>
                <w:sz w:val="24"/>
                <w:szCs w:val="24"/>
              </w:rPr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10. Способен формировать нетерпимое отношение к коррупционному повед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К-10.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ет знание антикоррупционного законодательства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полное знание нормативно-правовых актов в сфере антироррупционного законод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в большинстве случаев знание нормативно-правовых актов в сфере антироррупционного законодатель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фрагментарные знания нормативно-правовых актов в сфере антироррупционного законодательства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ирует умение системно и планомерно осуществлять поиск  и толкование правовых норм в сфере антикоррупционного законодатель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умение в неполном объеме осуществлять поиск и толкование правовых норм в сфере антикоррупционного законодатель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 ошибки при осуществлении поиска и толкование правовых норм в сфере антикоррупционного законодательства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4"/>
              <w:jc w:val="both"/>
              <w:rPr>
                <w:sz w:val="24"/>
                <w:szCs w:val="24"/>
              </w:rPr>
            </w:pPr>
            <w:bookmarkStart w:id="0" w:name="_GoBack"/>
            <w:r>
              <w:rPr>
                <w:sz w:val="24"/>
                <w:szCs w:val="24"/>
              </w:rPr>
              <w:t xml:space="preserve">УК.10.3. </w:t>
            </w:r>
            <w:bookmarkEnd w:id="0"/>
            <w:r>
              <w:rPr>
                <w:sz w:val="24"/>
                <w:szCs w:val="24"/>
              </w:rPr>
              <w:t>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самостоятельно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в большинстве случаев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 владеет навыком оценки коррупционного поведения и применения на практике антикоррупционного законодательства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профессиональные компетенции (ОПК)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1. Способен осуществлять профессиональную деятельность в соответствии с нормативными правовыми актами в сфере образования и нормами профессиональной э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rFonts w:eastAsia="Andale Sans UI" w:cs="Tahoma"/>
                <w:sz w:val="24"/>
                <w:lang w:bidi="en-US"/>
              </w:rPr>
              <w:t>ОПК.1.1. Демонстрирует знания нормативно-правовых актов в сфере образования и норм профессиональной эти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демонстрирует знания нормативно-правовых актов в сфере образования и норм профессиональной э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знания нормативно-правовых актов в сфере образования и норм профессиональной эти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демонстрирует знания нормативно-правовых актов в сфере образования и норм профессиональной этик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/>
            </w:pPr>
            <w:r>
              <w:rPr>
                <w:rFonts w:eastAsia="Andale Sans UI" w:cs="Tahoma"/>
                <w:sz w:val="24"/>
                <w:lang w:bidi="en-US"/>
              </w:rPr>
              <w:t>ОПК.1.2. Строит образовательные отношения в соответствии с правовыми и этическими нормами профессиональной деятель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строит образовательные отношения в соответствии с правовыми и этическими нормами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строит образовательные отношения в соответствии с правовыми и этическими нормами профессиональ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строит образовательные отношения в соответствии с правовыми и этическими нормами профессиональной деятельност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/>
            </w:pPr>
            <w:r>
              <w:rPr>
                <w:rFonts w:eastAsia="Andale Sans UI" w:cs="Tahoma"/>
                <w:sz w:val="24"/>
                <w:lang w:bidi="en-US"/>
              </w:rPr>
              <w:t>ОПК.1.3. Организует образовательную среду в соответствии с правовыми и этическими нормами профессиональной деятель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организует образовательную среду в соответствии с правовыми и этическими нормами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рганизует образовательную среду в соответствии с правовыми и этическими нормами профессиональ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трудности в организации образовательной среды в соответствии с правовыми и этическими нормами профессиональной деятельност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/>
            </w:pPr>
            <w:r>
              <w:rPr>
                <w:rFonts w:eastAsia="Andale Sans UI" w:cs="Tahoma"/>
                <w:sz w:val="24"/>
                <w:lang w:bidi="en-US"/>
              </w:rPr>
              <w:t>ОПК.1.4. Выстраивает образовательный процесс в соответствии с  правовыми и этическими нормами профессиональной деятель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выстраивает образовательный процесс в соответствии с  правовыми и этическими нормами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выстраивает образовательный процесс в соответствии с  правовыми и этическими нормами профессиональ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выстраивает образовательный процесс в соответствии с  правовыми и этическими нормами профессиональной деятельности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. 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-коммуникационных технолог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ПК.2.1. Демонстрирует знание основных компонентов основных и дополнительных образовательных програм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демонстрирует знание основных компонентов основных и дополнительных образовате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знание основных компонентов основных и дополнительных образовательных програм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демонстрирует знание основных компонентов основных и дополнительных образовательных программ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2.2. Осуществляет разработку 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осуществляет разработку 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существляет разработку 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осуществляет разработку 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ОПК.2.3. Демонстрирует умение разрабатывать программу развития универсальных учебных действий средствами преподаваемой(ых) учебных дисциплин, в том числе с использованием информационно-коммуникационных технологий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демонстрирует умение разрабатывать программу развития универсальных учебных действий средствами преподаваемой(ых) учебных дисциплин, в том числе с использованием информационно-коммуник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умение разрабатывать программу развития универсальных учебных действий средствами преподаваемой(ых) учебных дисциплин, в том числе с использованием информационно-коммуникационных технолог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демонстрирует умение разрабатывать программу развития универсальных учебных действий средствами преподаваемой(ых) учебных дисциплин, в том числе с использованием информационно-коммуникационных технологий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2.4. Демонстрирует умение разрабатывать планируемые результаты обучения и системы их оценивания, в том числе с использованием информационно-коммуникационных технологий (согласно освоенному профилю (профилям) подготовк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демонстрирует умение разрабатывать планируемые результаты обучения и системы их оценивания, в том числе с использованием информационно-коммуникационных технологий (согласно освоенному профилю (профилям) подготов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умение разрабатывать планируемые результаты обучения и системы их оценивания, в том числе с использованием информационно-коммуникационных технологий (согласно освоенному профилю (профилям) подготовк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демонстрирует умение разрабатывать планируемые результаты обучения и системы их оценивания, в том числе с использованием информационно-коммуникационных технологий (согласно освоенному профилю (профилям) подготовки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2.5. Демонстрирует умение разрабатывать  программы воспитания, в том числе адаптивные совместно с соответствующими специалист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Последовательно и в полном объеме демонстрирует умение разрабатывать  программы воспитания, в том числе адаптивные совместно с соответствующими специалис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демонстрирует умение разрабатывать  программы воспитания, в том числе адаптивные совместно с соответствующими специалиста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демонстрирует умение разрабатывать  программы воспитания, в том числе адаптивные совместно с соответствующими специалистами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3. 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3.1. Умеет определять и формулировать цели и задачи учебной и воспитательной деятельности обучающихся,  в том числе с особыми образовательными потребностями   в соответствии   с требованиями ФГОС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умеет определять и формулировать цели и задачи учебной и воспитательной деятельности обучающихся,  в том числе с особыми образовательными потребностями   в соответствии   с требованиями ФГО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умеет определять и формулировать цели и задачи учебной и воспитательной деятельности обучающихся,  в том числе с особыми образовательными потребностями   в соответствии   с требованиями ФГОС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умеет определять и формулировать цели и задачи учебной и воспитательной деятельности обучающихся,  в том числе с особыми образовательными потребностями   в соответствии   с требованиями ФГОС.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3.2. Применяет различ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Последовательно и в полном объеме применяет различ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применяет различ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применяет различ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3.3. Демонстрирует знания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Последовательно и в полном объеме демонстрирует знания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демонстрирует знания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демонстрирует знания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ПК.3.4. Применяет различные подходы к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оследовательно и в полном объеме применяет различные подходы к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применяет различные подходы к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применяет различные подходы к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ПК.3.5. Применяет 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применяет 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применяет 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применяет 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4. Способен осуществлять духовно-нравственное воспитание обучающихся на основе базовых национальных ценнос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4.1. Демонстрирует знание базовых национальных ценностей в духовно-нравственном воспитании обучающихся  и модели нравственного поведения в профессиональной деятель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демонстрирует знание базовых национальных ценностей в духовно-нравственном воспитании обучающихся  и модели нравственного поведения в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демонстрирует знание базовых национальных ценностей в духовно-нравственном воспитании обучающихся  и модели нравственного поведения в профессиональ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демонстрирует знание базовых национальных ценностей в духовно-нравственном воспитании обучающихся  и модели нравственного поведения в профессиональной деятельност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ПК.4.2. Осуществляет отбор  диагностических средств для определения уровня духовно-нравственного развития обучающихс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оследовательно и в полном объеме осуществляет отбор  диагностических средств для определения уровня духовно-нравственного развития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</w:rPr>
            </w:pPr>
            <w:r>
              <w:rPr>
                <w:sz w:val="24"/>
              </w:rPr>
              <w:t>Частично осуществляет отбор  диагностических средств для определения уровня духовно-нравственного развития обучающихс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</w:rPr>
            </w:pPr>
            <w:r>
              <w:rPr>
                <w:sz w:val="24"/>
              </w:rPr>
              <w:t>Фрагментарно осуществляет отбор  диагностических средств для определения уровня духовно-нравственного развития обучающихся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4.3. Применяет способы формирования воспитательных результатов на когнитивном, аффективном и поведенческом уровнях в различных видах детской деятель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применяет способы формирования воспитательных результатов на когнитивном, аффективном и поведенческом уровнях в различных видах детск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применяет способы формирования воспитательных результатов на когнитивном, аффективном и поведенческом уровнях в различных видах детск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применяет способы формирования воспитательных результатов на когнитивном, аффективном и поведенческом уровнях в различных видах детской деятельности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5. Способен осуществлять контроль и оценку формирования результатов образования обучающихся, выявлять и корректировать трудности в обучен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5.1. Формулирует результаты образования обучающихся в рамках образовательных областей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формулирует результаты образования обучающихся в рамках образовательных обла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формулирует результаты образования обучающихся в рамках образовательных областей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формулирует результаты образования обучающихся в рамках образовательных областей.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ПК.5.2. Осуществляет отбор диагностических средств, форм контроля и оценки сформированности результатов образования обучающихс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оследовательно и в полном объеме осуществляет отбор диагностических средств, форм контроля и оценки сформированности результатов образования обучающих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</w:rPr>
            </w:pPr>
            <w:r>
              <w:rPr>
                <w:sz w:val="24"/>
              </w:rPr>
              <w:t>Частично осуществляет отбор диагностических средств, форм контроля и оценки сформированности результатов образования обучающихс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</w:rPr>
            </w:pPr>
            <w:r>
              <w:rPr>
                <w:sz w:val="24"/>
              </w:rPr>
              <w:t>Фрагментарно осуществляет отбор диагностических средств, форм контроля и оценки сформированности результатов образования обучающихся.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5.3. Применяет различные диагностические средства, формы контроля и оценки сформированности результатов образования обучающихс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применяет различные диагностические средства, формы контроля и оценки сформированности результатов образования обучающих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применяет различные диагностические средства, формы контроля и оценки сформированности результатов образования обучающихс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применяет различные диагностические средства, формы контроля и оценки сформированности результатов образования обучающихся.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ОПК.5.4. Формулирует выявленные трудности в обучении и корректирует пути достижения результатов образовани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формулирует выявленные трудности в обучении и корректирует пути достижения результатов образ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формулирует выявленные трудности в обучении и корректирует пути достижения результатов образовани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формулирует выявленные трудности в обучении и корректирует пути достижения результатов образования.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6.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6.1. Демонстрирует знания 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Последовательно и в полном объеме демонстрирует знания 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демонстрирует знания 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демонстрирует знания 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6.2. Демонстрирует умения дифференцированного отбора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Последовательно и в полном объеме демонстрирует умения дифференцированного отбора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демонстрирует умения дифференцированного отбора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демонстрирует умения дифференцированного отбора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6.3. Применяет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Последовательно и в полном объеме применяет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применяет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применяет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7. Способен взаимодействовать с участниками образовательных отношений в рамках реализации образовательных програ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ОПК.7.1. Определяет состав участников образовательных отношений, их права и обязанности  в рамках реализации образовательных программ, в том числе в образовательной и воспитательной деятельности, коррекционной работ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В полном объеме определяет состав участников образовательных отношений, их права и обязанности  в рамках реализации образовательных программ, в том числе в образовательной и воспитательной деятельности, коррекционн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определяет состав участников образовательных отношений, их права и обязанности  в рамках реализации образовательных программ, в том числе в образовательной и воспитательной деятельности, коррекционной работ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определяет состав участников образовательных отношений, их права и обязанности  в рамках реализации образовательных программ, в том числе в образовательной и воспитательной деятельности, коррекционной работе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7.2. Проводит отбор и применение форм, методов и технологий взаимодействия и сотрудничества участников образовательных отношений в образовательной и воспитательной деятельности, коррекционной работе в рамках реализации образовательных програм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Последовательно и в полном объеме проводит отбор и применение форм, методов и технологий взаимодействия и сотрудничества участников образовательных отношений в образовательной и воспитательной деятельности, коррекционной работе в рамках реализации образовате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проводит отбор и применение форм, методов и технологий взаимодействия и сотрудничества участников образовательных отношений в образовательной и воспитательной деятельности, коррекционной работе в рамках реализации образовательных програм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проводит отбор и применение форм, методов и технологий взаимодействия и сотрудничества участников образовательных отношений в образовательной и воспитательной деятельности, коррекционной работе в рамках реализации образовательных программ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7.3. Планирует и организует деятельность основных участников образовательных отношений в рамках реализации образовательных програм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планирует и организует деятельность основных участников образовательных отношений в рамках реализации образовате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планирует и организует деятельность основных участников образовательных отношений в рамках реализации образовательных програм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планирует и организует деятельность основных участников образовательных отношений в рамках реализации образовательных программ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8. Способен осуществлять педагогическую деятельность на основе специальных научных зн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ПК.8.1. Демонстрирует специальные научные знания по образовательным областям дошкольного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оследовательно и в полном объеме демонстрирует специальные научные знания по образовательным областям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</w:rPr>
            </w:pPr>
            <w:r>
              <w:rPr>
                <w:sz w:val="24"/>
              </w:rPr>
              <w:t>Частично демонстрирует специальные научные знания по образовательным областям дошко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</w:rPr>
            </w:pPr>
            <w:r>
              <w:rPr>
                <w:sz w:val="24"/>
              </w:rPr>
              <w:t>Фрагментарно демонстрирует специальные научные знания по образовательным областям дошкольного образования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8.2. Осуществляет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осуществляет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осуществляет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осуществляет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ОПК.8.3. Осуществляет образовательную и воспитательную деятельность согласно освоенному профилю (профилям) подготовки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Последовательно и в полном объеме осуществляет образовательную и воспитательную деятельность согласно освоенному профилю (профилям) подготов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 xml:space="preserve">Частично осуществляет образовательную и воспитательную деятельность согласно освоенному профилю (профилям) подготовк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 xml:space="preserve">Фрагментарно осуществляет образовательную и воспитательную деятельность согласно освоенному профилю (профилям) подготовки 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8.4. Владеет методами научно-педагогического  исслед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владеет методами научно-педагогического  иссле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ОПК.8.4. Частчно владеет методами научно-педагогического  исслед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владеет методами научно-педагогического  исследования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8.5.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Последовательно и в полном объеме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</w:tr>
      <w:tr>
        <w:trPr>
          <w:trHeight w:val="54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ОПК-9. Способен понимать принципы работы современных информационных технологий и использовать их при решении задач профессиональ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К.9.1. Демонстрирует знание</w:t>
            </w:r>
            <w:r>
              <w:rPr>
                <w:sz w:val="24"/>
                <w:szCs w:val="24"/>
              </w:rPr>
              <w:t xml:space="preserve"> и понимание принципов работы современных информационных технологий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</w:rPr>
              <w:t>Последовательно и в полном объеме</w:t>
            </w:r>
            <w:r>
              <w:rPr>
                <w:rFonts w:eastAsia="Times New Roman"/>
                <w:sz w:val="24"/>
                <w:szCs w:val="24"/>
              </w:rPr>
              <w:t xml:space="preserve"> демонстрирует знание</w:t>
            </w:r>
            <w:r>
              <w:rPr>
                <w:sz w:val="24"/>
                <w:szCs w:val="24"/>
              </w:rPr>
              <w:t xml:space="preserve"> и понимание принципов работы современных информ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</w:rPr>
              <w:t>Частично</w:t>
            </w:r>
            <w:r>
              <w:rPr>
                <w:rFonts w:eastAsia="Times New Roman"/>
                <w:sz w:val="24"/>
                <w:szCs w:val="24"/>
              </w:rPr>
              <w:t xml:space="preserve"> демонстрирует знание</w:t>
            </w:r>
            <w:r>
              <w:rPr>
                <w:sz w:val="24"/>
                <w:szCs w:val="24"/>
              </w:rPr>
              <w:t xml:space="preserve"> и понимание принципов работы современных информационных технолог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</w:rPr>
              <w:t>Фрагментарно</w:t>
            </w:r>
            <w:r>
              <w:rPr>
                <w:rFonts w:eastAsia="Times New Roman"/>
                <w:sz w:val="24"/>
                <w:szCs w:val="24"/>
              </w:rPr>
              <w:t xml:space="preserve"> демонстрирует знание</w:t>
            </w:r>
            <w:r>
              <w:rPr>
                <w:sz w:val="24"/>
                <w:szCs w:val="24"/>
              </w:rPr>
              <w:t xml:space="preserve"> и понимание современных принципов работы современных информационных технологий</w:t>
            </w:r>
          </w:p>
        </w:tc>
      </w:tr>
      <w:tr>
        <w:trPr>
          <w:trHeight w:val="358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К.9.2.</w:t>
            </w:r>
            <w:r>
              <w:rPr>
                <w:sz w:val="24"/>
                <w:szCs w:val="24"/>
              </w:rPr>
              <w:t xml:space="preserve"> Демонстрирует навыки использования современных информационных технологий при решении задач профессиональной деятель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</w:rPr>
              <w:t>Последовательно и в полном объеме</w:t>
            </w:r>
            <w:r>
              <w:rPr>
                <w:sz w:val="24"/>
                <w:szCs w:val="24"/>
              </w:rPr>
              <w:t xml:space="preserve"> демонстрирует навыки использования современных информационных технологий при решении задач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</w:rPr>
              <w:t>Частично</w:t>
            </w:r>
            <w:r>
              <w:rPr>
                <w:sz w:val="24"/>
                <w:szCs w:val="24"/>
              </w:rPr>
              <w:t xml:space="preserve"> демонстрирует навыки использования современных информационных технологий при решении задач профессиональ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</w:rPr>
              <w:t>Фрагментарно</w:t>
            </w:r>
            <w:r>
              <w:rPr>
                <w:sz w:val="24"/>
                <w:szCs w:val="24"/>
              </w:rPr>
              <w:t xml:space="preserve"> демонстрирует навыки использования современных информационных технологий при решении задач профессиональной деятельности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компетенции (ПК)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ип задач профессиональной деятельности: педагогический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. Способен осуществлять педагогическую деятельность по проектированию и реализации образовательного процесса в образовательных организациях дошко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 xml:space="preserve">ПК-1.1. Владеет специальными знаниями об особенностях проектирования образовательного процесса в детском саду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 xml:space="preserve">Последовательно и в полном объеме владеет специальными знаниями об особенностях проектирования образовательного процесса в детском сад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 xml:space="preserve">Частично владеет специальными знаниями об особенностях проектирования образовательного процесса в детском саду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 xml:space="preserve">Фрагментарно владеет специальными знаниями об особенностях проектирования образовательного процесса в детском саду 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ndale Sans UI" w:cs="Tahoma"/>
                <w:sz w:val="24"/>
                <w:szCs w:val="24"/>
                <w:lang w:bidi="en-US"/>
              </w:rPr>
            </w:pPr>
            <w:r>
              <w:rPr>
                <w:rFonts w:eastAsia="Andale Sans UI" w:cs="Tahoma"/>
                <w:sz w:val="24"/>
                <w:szCs w:val="24"/>
                <w:lang w:bidi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ПК-1.2. Осуществляет трансформацию специальных научных знаний в соответствии с психофизиологическими, возрастными, индивидуальными особенностями воспитанников, в т.ч. с особыми образовательными потребност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Последовательно и в полном объеме осуществляет трансформацию специальных научных знаний в соответствии с психофизиологическими, возрастными, индивидуальными особенностями воспитанников, в т.ч. с особыми образовательными потребнос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Частично осуществляет трансформацию специальных научных знаний в соответствии с психофизиологическими, возрастными, индивидуальными особенностями воспитанников, в т.ч. с особыми образовательными потребност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Фрагментарно осуществляет трансформацию специальных научных знаний в соответствии с психофизиологическими, возрастными, индивидуальными особенностями воспитанников, в т.ч. с особыми образовательными потребностям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ndale Sans UI" w:cs="Tahoma"/>
                <w:sz w:val="24"/>
                <w:szCs w:val="24"/>
                <w:lang w:bidi="en-US"/>
              </w:rPr>
            </w:pPr>
            <w:r>
              <w:rPr>
                <w:rFonts w:eastAsia="Andale Sans UI" w:cs="Tahoma"/>
                <w:sz w:val="24"/>
                <w:szCs w:val="24"/>
                <w:lang w:bidi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ПК-1.3. Проводит отбор и применение средств, форм, методов и технологий реализации образовательного процесса в дошкольной образовательной организ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Последовательно и в полном объеме проводит отбор и применение средств, форм, методов и технологий реализации образовательного процесса в дошкольной образовательной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Частично проводит отбор и применение средств, форм, методов и технологий реализации образовательного процесса в дошкольной образовательной организ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Фрагментарно проводит отбор и применение средств, форм, методов и технологий реализации образовательного процесса в дошкольной образовательной организаци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ndale Sans UI" w:cs="Tahoma"/>
                <w:sz w:val="24"/>
                <w:szCs w:val="24"/>
                <w:lang w:bidi="en-US"/>
              </w:rPr>
            </w:pPr>
            <w:r>
              <w:rPr>
                <w:rFonts w:eastAsia="Andale Sans UI" w:cs="Tahoma"/>
                <w:sz w:val="24"/>
                <w:szCs w:val="24"/>
                <w:lang w:bidi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ПК-1.4. Владеет способами мониторинга эффективности образовательного процесс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Последовательно и в полном объеме владеет способами мониторинга эффективности образовательного проце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Частично владеет способами мониторинга эффективности образовательного процесс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Фрагментарно владеет способами мониторинга эффективности образовательного процесса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ип задач профессиональной деятельности: методический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2. Способен осуществлять педагогическую деятельность по проектированию и реализации основных образовательных программ дошко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ПК.2.1. Демонстрирует знание основных компонентов основных образовательных программ дошкольного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демонстрирует знание основных компонентов основных образовательных программ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демонстрирует знание основных компонентов основных образовательных программ дошко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демонстрирует знание основных компонентов основных образовательных программ дошкольного образования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ПК.2.2. Осуществляет разработку образовательной программы дошкольного образования на основании требований ФГОС Д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осуществляет разработку образовательной программы дошкольного образования на основании требований ФГОС 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осуществляет разработку образовательной программы дошкольного образования на основании требований ФГОС Д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осуществляет разработку образовательной программы дошкольного образования на основании требований ФГОС ДО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К.2.3. Демонстрирует умение разрабатывать  адаптивные образовательные программы совместно с соответствующими специалист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демонстрирует умение разрабатывать  адаптивные образовательные программы совместно с соответствующими специалис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демонстрирует умение разрабатывать  адаптивные образовательные программы совместно с соответствующими специалиста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демонстрирует умение разрабатывать  адаптивные образовательные программы совместно с соответствующими специалистами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атика выпускных квалификационных работ</w:t>
      </w:r>
    </w:p>
    <w:p>
      <w:pPr>
        <w:pStyle w:val="Normal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Темы выпускных квалификационных работ соответствуют современному уровню развития науки, современным требованиям к уровню знаний и компетенций, имеют актуальность и практическую значимость и могут выполняться по предложению вуза, организаций и предприятий, научно-исследовательских и творческих коллективов – потенциальных работодателей выпускников.  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1. Темы выпускных квалификационных работ по дошкольной педагогике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Проблемы сенсорного воспитания детей ранне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Педагогические условия развития предметно-игровой деятельности у детей ранне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Формирование положительных эмоций у детей ранне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Организация праздников в детском саду как средства эстетического воспитания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Значение художественной деятельности в эстетическом воспитании дошкольников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Эстетическое воспитание дошкольников средствами природы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Особенности эстетического воспитания детей дошкольного возраста в театрализованных играх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азвивающий календарь и его значение в процессе обучения дошкольников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Подготовка руки ребенка к обучению в школе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Значение комплексных занятий для умственного развития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Специфика полового воспитания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Сотрудничество семьи и дошкольных образовательных учреждений в процессе формирования личности ребенк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И др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2. Темы выпускных квалификационных работ по теории и технологиям физического воспитания детей дошкольного возраста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Организация самостоятельной двигательной активности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Подвижные игры как средство физического развития и укрепления здоровья детей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Подготовка детей к обучению в школе средствами физического воспитания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Закаливание – эффективная форма физкультурно-оздоровительной работы с детьми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Формирование правильной осанки у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Формирование знаний, умений и навыков безопасного поведения у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Туризм как активная форма физического развития и воспитания дошкольников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Профилактика переутомления детей дошкольного возраста в образовательном процессе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оль и место здоровьесберегающих технологий в педагогическом процессе дошкольного учреждения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И др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3. Темы выпускных квалификационных работ по теории и технологиям развития речи детей 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Развития осознания детьми дошкольного возраста звуковой стороны речи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Обучение правильному звукопроизношению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Дидактические игры и упражнения в развитии словаря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Средства формирования грамматического строя речи у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Активные методы развития диалогической формы связной речи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Наглядные методы и приемы в развитии монологической формы связной речи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Метод моделирования в подготовке дошкольников обучению грамоте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Инновационные технологии в ознакомлении дошкольников с художественной литературой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Обучение дошкольников творческому рассказыванию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И др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4. Темы выпускных квалификационных работ по теории и технологиям формирования элементарных математических представлений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Формирование познавательного интереса у детей при обучении началам математики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азвитие самоконтроля у детей дошкольного возраста на занятиях по математике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Формирование дивергентного мышления средствами математики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Использование эвристических игр математического содержания в работе с детьми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Ознакомление детей дошкольного возраста с цифрами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Преемственность работы дошкольного учреждения и школы в формировании системы математических представлений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азвитие логического мышления детей дошкольного возраста средствами математики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Формирование временных представлений у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И др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5. Темы выпускных квалификационных работ по теории и технологиям экологического воспитания детей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Использование дидактических игр как средства воспитания познавательного отношения к миру природы у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Модели и деятельность моделирования в системе работы по формированию познавательного отношения к миру природы у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Использование элементарной опытнической деятельности в системе работы по ознакомлению дошкольников с миром природы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Использование наблюдений в природе как средства развития познавательного интереса у дошкольников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Использование эвристических бесед при ознакомлении дошкольников с миром природы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Экскурсии в природу как форма организации экологической работы с детьми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И др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6. Темы выпускных квалификационных работ по теории и технологиям изобразительной деятельности детей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азвитие эстетического восприятия при ознакомлении детей дошкольного возраста с живописью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Книжная графика в художественно-эстетическом развитии дошкольников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азвитие творчества в лепке у дошкольников в процессе ознакомления со скульптурой малых форм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азвитие творческих способностей у детей в изобразительной деятельности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аскрытие творческого замысла детей в изобразительной деятельности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азвитие творческого воображения в изобразительной деятельности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Воспитание творческой активности у детей средствами изобразительного искусств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Педагогические условия формирования выразительного образа в изобразительной деятельности у дошкольников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Творческая лепка дошкольников по мотивам народных игрушек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И др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7. Темы выпускных квалификационных работ по теории и технологиям музыкального воспитания детей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оль музыкально-дидактических игр в развитии музыкальности у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Классическая музыка как средство формирования музыкальной культуры у дошкольников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азвитие личности ребенка в пении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Детский оркестр как система воспитания ребенка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Музыкально-ритмическая деятельность как средство развития личности ребенка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Детский музыкальный театр как средств воспитания дошкольников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азвитие музыкальности в условиях семьи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Педагогические условия самостоятельной музыкальной деятельности дошкольников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Малый фольклор – универсальная модель развития дошкольник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Современные подходы к организации праздников и развлечений в детском саду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И др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8. Темы выпускных квалификационных работ по управлению дошкольным образованием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Управление педагогическим процессом в дошкольном образовательном учреждении, работающем в режиме самоконтроля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Организация деятельности Совета дошкольного образовательного учреждения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Контроль в дошкольном учреждении как средство повышения эффективности работы педагогического коллектив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Платные образовательные услуги как часть хозяйственной деятельности детского сад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И др.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4. Требования к выпускной квалификационной работе и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общие рекомендации по ее выполнению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Выпускная работа представляет собой самостоятельное исследование, связанное с разработкой теоретических, научно-практических проблем, лежащих в основе решения задач профессиональной деятельности выпускника, или разработку конкретных творческих проблем, определяемых спецификой профиля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 xml:space="preserve">ВКР нацелена на выявление подготовленности выпускника для самостоятельной работы в сферах деятельности в соответствии с получаемой квалификацией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Исследование должно иметь практическую значимость, четкую направленность на реализацию задач психолого-педагогической практики, на выявление, анализ и обобщение новых подходов, развитие совершенствование ее форм и методов  соответствия с требованиями времен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Студент обязан всесторонне изучить литературу по избранной теме, знать характер дискуссионных проблем, различные точки зрения по вопросам исследования, что обеспечит соответствие работы современным научным и практическим требованиям. Работая над ВКР, студент должен проявить творческую самостоятельность в применении полученных знаний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К содержанию ВКР предъявляется ряд требований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- актуальность тематики, ее соответствие современному состоянию и перспективам развития теории и практики психологической науки;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- изучение и критический анализ литературы по теме исследования;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- четкая характеристика цели, объекта, предмета, гипотезы, задач исследования, описание и анализ результатов проведенного эксперимента;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-  обобщение результатов, обоснование выводов и практических  рекомендаций;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ВКР может рассматриваться как логическое продолжение курсовой работы, основные идеи и выводы которой заново осмысливаются, обогащаются новыми фактами, результатами наблюдений и опытов. Она отражает более высокий теоретический и практический уровень. Вместе с тем ВКР является результатом самостоятельного исследования уже иной проблемы на фактическом материале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Требования по выполнению выпускных квалификационных работ представлены в  пособии: «Выпускная квалификационная работа. (Учебно-методическое пособие). / Белинова Н.В., Вялова Н.В., Красильникова Л.В., Н. Новгород: Мининский университет, 2017. 52/13 (с.)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iCs/>
          <w:szCs w:val="28"/>
          <w:lang w:eastAsia="ru-RU"/>
        </w:rPr>
      </w:pPr>
      <w:r>
        <w:rPr>
          <w:rFonts w:eastAsia="Times New Roman"/>
          <w:b/>
          <w:bCs/>
          <w:iCs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5. Содержание выпускных квалификационных работ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ждая выпускная квалификационная работа должна содержать следующие необходимые элементы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hanging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ведение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hanging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Теоретическая часть. В ней, на основе анализа психолого-педагогической литературы,  должны быть изложены основные положения теоретического характера, раскрывающие методологическую основу исследования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 Выводы по 1 главе.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 Практическая часть. Здесь на основе теории выстраивается эмпирическое исследование, включающее 3 этапа - констатирующий, формирующий и контрольный эксперименты. Результатом исследования должно стать доказательство гипотезы, сформулированной во введении.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 Заключение.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6. Список использованной литературы.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7. Приложения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Требования по выполнению выпускных квалификационных работ представлены в  пособии: «Выпускная квалификационная работа. (Учебно-методическое пособие). / Белинова Н.В., Вялова Н.В., Красильникова Л.В., Н. Новгород: Мининский университет, 2017. 52/13 (с.)</w:t>
      </w:r>
    </w:p>
    <w:p>
      <w:pPr>
        <w:pStyle w:val="Normal"/>
        <w:autoSpaceDE w:val="false"/>
        <w:spacing w:before="0" w:after="0"/>
        <w:ind w:firstLine="709"/>
        <w:jc w:val="center"/>
        <w:rPr>
          <w:rFonts w:eastAsia="Times New Roman"/>
          <w:b/>
          <w:b/>
          <w:iCs/>
          <w:szCs w:val="28"/>
          <w:lang w:eastAsia="ru-RU"/>
        </w:rPr>
      </w:pPr>
      <w:r>
        <w:rPr>
          <w:rFonts w:eastAsia="Times New Roman"/>
          <w:b/>
          <w:iCs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>
          <w:b/>
          <w:iCs/>
          <w:szCs w:val="28"/>
        </w:rPr>
        <w:t>6. Защита выпускной квалификационной работы</w:t>
      </w:r>
    </w:p>
    <w:p>
      <w:pPr>
        <w:pStyle w:val="Normal"/>
        <w:autoSpaceDE w:val="false"/>
        <w:spacing w:before="0" w:after="0"/>
        <w:ind w:firstLine="709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Процедура  защиты выпускной квалификационной работы заключается в следующе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- выступление соискателя с заранее подготовленной речью и презентацией, в которых изложены основные положения выпускной квалификационной работ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-   ответы соискателя на вопросы присутствующих на защите (любой из присутствующих может задать вопрос по теме исследования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- представление председателем отзывов научного руководителя и рецензента на работу (возможно выступление руководителя и рецензента, если они присутствуют на защите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-   прения по результатам защиты, в которых члены комиссии выступают с собственным мнением о том, поддерживают они соискателя или нет, на основании анализа его речи, отзывов и ответов на вопрос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- заключительная речь соискателя, о впечатлениях работы над темой исследования, о взаимной работе с научным руководителем и рецензентом.</w:t>
      </w:r>
    </w:p>
    <w:p>
      <w:pPr>
        <w:pStyle w:val="Normal"/>
        <w:autoSpaceDE w:val="false"/>
        <w:spacing w:before="0" w:after="0"/>
        <w:ind w:firstLine="709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Cs w:val="28"/>
        </w:rPr>
        <w:t xml:space="preserve">7. Критерии оценки результатов выполнения 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Рейтинг выпускной квалификационной работы обучающегося определяется по окончании ее защиты и включает в себя, как минимум, оценку качества и своевременности выполнения работы (определяется руководителем ВКР и/или заведующим кафедрой), уровня подготовки и организации доклада, аргументированность и полноту ответов на вопросы Государственной экзаменационной комиссии (далее – ГЭК)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Выпускная квалификационная работа оценивается по 100-балльной шкал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ыпускная квалификационная рабо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баллов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ВКР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ецензент ВКР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00</w:t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ка расчета балльно-рейтинговой оценки 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за выполнение 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Балльно-рейтинговая оценка за выполнение выпускной квалификационной работы, выставляемая каждым членом комиссии, может быть рассчитана на основании следующих критериев.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Критерии оценки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облюдение календарного плана выполнения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ая ценность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аучно-исследовательский характер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тепень соответствия оформления ВКР требованиям ГОС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Глубина проработки теоретического материа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тепень изученности методических подходов, новизна применяемых методи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тепень использования компьютерной техники и прикладных программных продуктов для выполнения расч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Качество подготовки доклада и презентации (раздаточного материала) на защиту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Аргументированность и полнота ответов на вопросы в процессе защиты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</w:tbl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Сумма баллов по первому критерию определяется руководителем ВКР и заведующим кафедрой на основании явки обучающегося на отчетные собрания и консультации, своевременности представления готовой ВКР на подпись.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Рейтинговые баллы за практическую ценность и научно-исследовательский характер работы начисляются при наличии отметки в протоколе ГЭК.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Глубина проработки теоретического материала, степень изученности методических вопросов определяется руководителем ВКР. В качестве критериев оценки могут быть использованы обзор литературы по соответствующей предметной области, наличие сравнительного анализа методик и точек зрения авторов, наличие ссылок на литературные источники и материалы сети Internet.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аким образом, максимальное значение рейтинговой оценки за выполнение ВКР составляет 100 баллов. </w:t>
      </w:r>
    </w:p>
    <w:p>
      <w:pPr>
        <w:pStyle w:val="Style22"/>
        <w:spacing w:lineRule="auto" w:line="276"/>
        <w:rPr>
          <w:szCs w:val="28"/>
        </w:rPr>
      </w:pPr>
      <w:r>
        <w:rPr>
          <w:szCs w:val="28"/>
        </w:rPr>
        <w:t>Балльно-рейтинговая оценка за выполнение ВКР может быть переведена в пятибалльную шкалу оценки следующим образом:</w:t>
      </w:r>
    </w:p>
    <w:p>
      <w:pPr>
        <w:pStyle w:val="Style22"/>
        <w:spacing w:lineRule="auto" w:line="276"/>
        <w:rPr>
          <w:szCs w:val="28"/>
        </w:rPr>
      </w:pPr>
      <w:r>
        <w:rPr>
          <w:szCs w:val="28"/>
        </w:rPr>
        <w:t>55–70 – «удовлетворительно»;</w:t>
      </w:r>
    </w:p>
    <w:p>
      <w:pPr>
        <w:pStyle w:val="Style22"/>
        <w:spacing w:lineRule="auto" w:line="276"/>
        <w:rPr>
          <w:szCs w:val="28"/>
        </w:rPr>
      </w:pPr>
      <w:r>
        <w:rPr>
          <w:szCs w:val="28"/>
        </w:rPr>
        <w:t>71–85 – «хорошо»;</w:t>
      </w:r>
    </w:p>
    <w:p>
      <w:pPr>
        <w:pStyle w:val="Style22"/>
        <w:spacing w:lineRule="auto" w:line="276"/>
        <w:rPr>
          <w:szCs w:val="28"/>
        </w:rPr>
      </w:pPr>
      <w:r>
        <w:rPr>
          <w:szCs w:val="28"/>
        </w:rPr>
        <w:t>86–100 – «отлично»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8. Перечень литературы для подготовки к выполнению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szCs w:val="28"/>
        </w:rPr>
      </w:pPr>
      <w:r>
        <w:rPr>
          <w:b/>
          <w:bCs/>
          <w:szCs w:val="28"/>
        </w:rPr>
        <w:t>8.1. Основная литература</w:t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 Федеральный закон "Об образовании в Российской Федерации" №273-ФЗ:Принят Гос.Думой РФ 21 дек.2012 г.: М.:Проспект,2013. - 160 с. - ISBN 978-5-392- 10390-4</w:t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  Федеральный государственный образовательный стандарт дошкольного образования: Текст /М-во образования и науки РФ. – М.:Просвещение, 2013.</w:t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 Федеральный государственный образовательный стандарт начального общего образования: Текст с изм.и доп. на 2011 г./ М-во образования и науки РФ. - М.:Просвещение,2011. - 33 с. - (Стандарты второго поколения). - ISBN 978-5-09-025287-4</w:t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 Выпускная квалификационная работа. (Учебно-методическое пособие). / Белинова Н.В., Вялова Н.В., Красильникова Л.В., Н. Новгород: Мининский университет, 2017. 52/13 (с.)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8.2. Дополнительная литература</w:t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</w:t>
      </w:r>
      <w:r>
        <w:rPr>
          <w:rFonts w:eastAsia="Times New Roman"/>
          <w:szCs w:val="28"/>
          <w:shd w:fill="FFFFFF" w:val="clear"/>
          <w:lang w:eastAsia="ru-RU"/>
        </w:rPr>
        <w:t xml:space="preserve"> Загвязинский В. И. Исследовательская деятельность педагога: учеб. пособие для студентов вузов: рек. УМО по спец. пед. образования/ В. И. Загвязинский. -3-е изд., испр. — М.: Академия, 2010. −174 с. — (Профессионализм педагога). — Библиогр.: с. 171–172.</w:t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</w:t>
      </w:r>
      <w:r>
        <w:rPr>
          <w:rFonts w:eastAsia="Times New Roman"/>
          <w:szCs w:val="28"/>
          <w:shd w:fill="FFFFFF" w:val="clear"/>
          <w:lang w:eastAsia="ru-RU"/>
        </w:rPr>
        <w:t xml:space="preserve"> Коржуев А. В. Научное исследование по педагогике: теория, методология, практика: [учеб.пособие]/ А. В. Коржуев, В. А. Пликов. — М.: Трикста; Акад. Проект, 2008. −287 с. — (Gaudeamus). — Библиогр.: с. 285–286. — ISBN 5-82-91–1057-4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3.</w:t>
      </w:r>
      <w:r>
        <w:rPr>
          <w:rFonts w:eastAsia="Times New Roman"/>
          <w:szCs w:val="28"/>
          <w:shd w:fill="FFFFFF" w:val="clear"/>
          <w:lang w:eastAsia="ru-RU"/>
        </w:rPr>
        <w:t xml:space="preserve"> Серкин В. В. Методическое пособие по дипломному проектированию в среднем профессиональном образовании/ В. В. Серкин. — М.: ООО НПЦ «Профессионал-Ф», 2008. −59 с. — ISBN 5-90-1765–11-1.</w:t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Times New Roman"/>
          <w:szCs w:val="28"/>
          <w:shd w:fill="FFFFFF" w:val="clear"/>
          <w:lang w:eastAsia="ru-RU"/>
        </w:rPr>
      </w:pPr>
      <w:r>
        <w:rPr>
          <w:rFonts w:eastAsia="Times New Roman"/>
          <w:szCs w:val="28"/>
          <w:shd w:fill="FFFFFF" w:val="clear"/>
          <w:lang w:eastAsia="ru-RU"/>
        </w:rPr>
        <w:t>4. Маркова С. М. Педагогическое прогнозирование и проектирование образовательных систем: Монография/ С. М. Маркова; Нижегор. гос. пед. ун-т. — Н. Новгород: НГПУ, 2011. −269 с. — Библиогр.: с. 260–269. — Содерж.: Многоуровневое непрерыв. проф. образование. — ISBN 978–5-88820–680-5.</w:t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Times New Roman"/>
          <w:szCs w:val="28"/>
          <w:shd w:fill="FFFFFF" w:val="clear"/>
          <w:lang w:eastAsia="ru-RU"/>
        </w:rPr>
      </w:pPr>
      <w:r>
        <w:rPr>
          <w:rFonts w:eastAsia="Times New Roman"/>
          <w:szCs w:val="28"/>
          <w:shd w:fill="FFFFFF" w:val="clear"/>
          <w:lang w:eastAsia="ru-RU"/>
        </w:rPr>
        <w:t>5. Нечеухина Ж. В. Научно-методические обеспечение повышения качества выпускной квалификационной работы будущего педагога профессионального обучения: дис. на соиск. учен. степ. канд. пед. наук. спец.13.00. 08-теория и методика проф. образования/ Ж. В. Нечеухина; Рос. гос. проф.-пед. ун-т; Науч. рук. Науч. рук. А. Ю. Петров. — Екатеринбург, 2010. −201 л. — Библиогр.: л.151–174.</w:t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6.</w:t>
      </w:r>
      <w:r>
        <w:rPr>
          <w:rFonts w:eastAsia="Times New Roman"/>
          <w:szCs w:val="28"/>
          <w:shd w:fill="FFFFFF" w:val="clear"/>
          <w:lang w:eastAsia="ru-RU"/>
        </w:rPr>
        <w:t>Трушина Ю. Х. Подготовка студентами дипломных работ: по спец.040104 -» Организация работы с молодежью» / Ю. Х. Трушина; Нижегор. гос. пед. ун-т. -Н. Новгород: НГПУ, 2012. −56 с. — Библиогр.: с. 37–40.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ЛИСТ ИЗМЕНЕНИЙ И ДОПОЛНЕНИЙ, </w:t>
      </w:r>
    </w:p>
    <w:p>
      <w:pPr>
        <w:pStyle w:val="Normal"/>
        <w:spacing w:before="0" w:after="0"/>
        <w:jc w:val="center"/>
        <w:rPr/>
      </w:pPr>
      <w:r>
        <w:rPr>
          <w:b/>
          <w:szCs w:val="28"/>
        </w:rPr>
        <w:t xml:space="preserve">ВНЕСЕННЫХ В ПРОГРАММУ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СУДАРСТВЕННОЙ ИТОГОВОЙ АТТЕСТАЦИИ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872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8"/>
              </w:rPr>
              <w:t>Изменение № 1, дата изменения – 29.06.2021</w:t>
            </w:r>
            <w:r>
              <w:rPr>
                <w:szCs w:val="28"/>
                <w:u w:val="single"/>
              </w:rPr>
              <w:t>г</w:t>
            </w:r>
            <w:r>
              <w:rPr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eastAsia="TimesNewRoman;Meiryo"/>
                <w:b/>
                <w:bCs/>
                <w:szCs w:val="28"/>
              </w:rPr>
              <w:t>раздел 2 «</w:t>
            </w:r>
            <w:r>
              <w:rPr>
                <w:b/>
                <w:bCs/>
                <w:szCs w:val="28"/>
              </w:rPr>
              <w:t>Требования к уровню подготовки выпускника</w:t>
            </w:r>
            <w:r>
              <w:rPr>
                <w:rFonts w:eastAsia="TimesNewRoman;Meiryo"/>
                <w:b/>
                <w:bCs/>
                <w:szCs w:val="28"/>
              </w:rPr>
              <w:t>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 w:bidi="ru-RU"/>
              </w:rPr>
            </w:pPr>
            <w:r>
              <w:rPr>
                <w:b/>
                <w:bCs/>
                <w:color w:val="000000"/>
                <w:lang w:eastAsia="ru-RU" w:bidi="ru-RU"/>
              </w:rPr>
              <w:t>Универсальные компетенции и индикаторы их достижения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,Italic;Meiryo"/>
                <w:b/>
                <w:b/>
                <w:iCs/>
              </w:rPr>
            </w:pPr>
            <w:r>
              <w:rPr>
                <w:rFonts w:eastAsia="Calibri,Italic;Meiryo"/>
                <w:b/>
                <w:iCs/>
              </w:rPr>
              <w:t>БЫ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УК-8.</w:t>
            </w:r>
            <w:r>
              <w:rPr>
                <w:b/>
              </w:rPr>
              <w:t xml:space="preserve"> </w:t>
            </w:r>
            <w:r>
              <w:rPr/>
              <w:t>Способен создавать и поддерживать безопасные условия жизнедеятельности, в том числе при возникновении чрезвычайных ситуац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УК.8.1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УК.8.2.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,Italic;Meiryo"/>
                <w:iCs/>
              </w:rPr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  <w:t>УК-9 - ранее ФГОС ВО не предусматривалась</w:t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,Italic;Meiryo"/>
                <w:iCs/>
              </w:rPr>
              <w:t>УК-10 - ранее ФГОС ВО не предусматривалась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,Italic;Meiryo"/>
                <w:b/>
                <w:b/>
                <w:iCs/>
              </w:rPr>
            </w:pPr>
            <w:r>
              <w:rPr>
                <w:rFonts w:eastAsia="Calibri,Italic;Meiryo"/>
                <w:b/>
                <w:iCs/>
              </w:rPr>
              <w:t>СТ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,Italic;Meiryo"/>
                <w:iCs/>
              </w:rPr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lang w:bidi="ru-RU"/>
              </w:rPr>
              <w:t xml:space="preserve">УК-9.1. </w:t>
            </w:r>
            <w:r>
              <w:rPr/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,Italic;Meiryo"/>
                <w:iCs/>
              </w:rPr>
            </w:pPr>
            <w:r>
              <w:rPr>
                <w:lang w:bidi="ru-RU"/>
              </w:rPr>
              <w:t>УК</w:t>
            </w:r>
            <w:r>
              <w:rPr/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  <w:t>УК-10. Способен формировать нетерпимое отношение к коррупционному повед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УК-10.1.</w:t>
            </w:r>
            <w:r>
              <w:rPr>
                <w:b/>
              </w:rPr>
              <w:t xml:space="preserve"> </w:t>
            </w:r>
            <w:r>
              <w:rPr/>
              <w:t>Демонстрирует знание антикоррупционного законода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,Italic;Meiryo"/>
                <w:iCs/>
              </w:rPr>
            </w:pPr>
            <w:r>
              <w:rPr/>
              <w:t>УК.10.3.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снование:</w:t>
      </w:r>
      <w:r>
        <w:rPr/>
        <w:t xml:space="preserve"> </w:t>
      </w:r>
    </w:p>
    <w:p>
      <w:pPr>
        <w:pStyle w:val="Normal"/>
        <w:spacing w:lineRule="auto" w:line="240"/>
        <w:jc w:val="both"/>
        <w:rPr/>
      </w:pPr>
      <w:r>
        <w:rPr/>
        <w:t xml:space="preserve">- приказ Министерства науки и высшего образования Российской Федерации от 26.11.2020 г. № 1456 «О внесении изменений в федеральные государственные образовательные стандарты высшего образования» (Зарегистрирован 27.05.2021 № 63650); </w:t>
      </w:r>
    </w:p>
    <w:p>
      <w:pPr>
        <w:pStyle w:val="Normal"/>
        <w:spacing w:lineRule="auto" w:line="240"/>
        <w:jc w:val="both"/>
        <w:rPr>
          <w:szCs w:val="28"/>
        </w:rPr>
      </w:pPr>
      <w:r>
        <w:rPr/>
        <w:t>- приказ Министерства науки и высшего образования Российской Федерации от 08.02.2021 г. № 83 «О внесении изменений в федеральные государственные образовательные стандарты высшего образования – бакалавриат по направлениям подготовк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дпись лица, внесшего изменения ___________________/Белинова Н.В.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1</w:t>
    </w:r>
    <w:r>
      <w:rPr>
        <w:sz w:val="22"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character" w:styleId="Style19">
    <w:name w:val="Текст Знак"/>
    <w:qFormat/>
    <w:rPr>
      <w:rFonts w:eastAsia="Times New Roman"/>
      <w:sz w:val="28"/>
    </w:rPr>
  </w:style>
  <w:style w:type="character" w:styleId="Style20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>
      <w:spacing w:lineRule="auto" w:line="288" w:before="0" w:after="0"/>
      <w:ind w:firstLine="709"/>
      <w:jc w:val="both"/>
    </w:pPr>
    <w:rPr>
      <w:rFonts w:eastAsia="Times New Roman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58:00Z</dcterms:created>
  <dc:creator>Пономарев</dc:creator>
  <dc:description/>
  <cp:keywords/>
  <dc:language>en-US</dc:language>
  <cp:lastModifiedBy>Ирина</cp:lastModifiedBy>
  <cp:lastPrinted>2017-02-28T14:00:00Z</cp:lastPrinted>
  <dcterms:modified xsi:type="dcterms:W3CDTF">2021-09-12T14:48:00Z</dcterms:modified>
  <cp:revision>188</cp:revision>
  <dc:subject/>
  <dc:title/>
</cp:coreProperties>
</file>